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0000"/>
          <w:sz w:val="40"/>
          <w:szCs w:val="40"/>
          <w:u w:val="single"/>
          <w:lang w:val="en-GB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  <w:lang w:val="en-GB"/>
        </w:rPr>
      </w:r>
    </w:p>
    <w:p>
      <w:pPr>
        <w:pStyle w:val="Normal"/>
        <w:jc w:val="center"/>
        <w:rPr>
          <w:rFonts w:ascii="Arial" w:hAnsi="Arial" w:cs="Arial"/>
          <w:color w:val="000000"/>
          <w:lang w:val="en-GB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  <w:lang w:val="en-GB"/>
        </w:rPr>
        <w:t xml:space="preserve">WHERE DO YOU GO TO MY LOVELY </w:t>
        <w:br/>
      </w:r>
      <w:r>
        <w:rPr>
          <w:rFonts w:cs="Arial" w:ascii="Arial" w:hAnsi="Arial"/>
          <w:color w:val="000000"/>
          <w:lang w:val="en-GB"/>
        </w:rPr>
        <w:t xml:space="preserve">26/02/1969 - 4 weeks at #1 - 16 weeks on chart </w:t>
        <w:br/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lang w:val="en-GB"/>
        </w:rPr>
        <w:br/>
      </w:r>
      <w:r>
        <w:rPr>
          <w:rFonts w:cs="Arial" w:ascii="Arial" w:hAnsi="Arial"/>
          <w:b/>
          <w:color w:val="000000"/>
          <w:lang w:val="en-GB"/>
        </w:rPr>
        <w:t xml:space="preserve">You talk like Marlene Dietrich And you dance like Zizi Jeanmaire </w:t>
        <w:br/>
        <w:t xml:space="preserve">Your clothes are all made by Balmain And there's diamonds and pearls in your hair, yes there are </w:t>
        <w:br/>
        <w:br/>
        <w:t xml:space="preserve">You live in a fancy apartment Off the Boulevard Saint-Michel </w:t>
        <w:br/>
        <w:t xml:space="preserve">Where you keep your Rolling Stones records And a friend of Sacha Distel, yes you do </w:t>
        <w:br/>
        <w:br/>
        <w:t xml:space="preserve">But where do you go to my lovely When you're alone in your bed </w:t>
        <w:br/>
        <w:t xml:space="preserve">Tell me the thoughts that surround you I want to look inside your head, yes I do </w:t>
        <w:br/>
        <w:br/>
        <w:t xml:space="preserve">I've seen all your qualifications You got from the Sorbonne </w:t>
        <w:br/>
        <w:t xml:space="preserve">And the painting you stole from PicassoYour loveliness goes on and on, yes it does </w:t>
        <w:br/>
        <w:br/>
        <w:t xml:space="preserve">When you go on your summer vacation You go to Juan-les-Pins </w:t>
        <w:br/>
        <w:t xml:space="preserve">With your carefully designed topless swimsuit You get an even suntan on your back and on your legs </w:t>
        <w:br/>
        <w:br/>
        <w:t xml:space="preserve">And when the snow falls you're found in Saint Moritz With the others of the jet-set </w:t>
        <w:br/>
        <w:t xml:space="preserve">And you sip your Napoleon brandy But you never get your lips wet, no you don't </w:t>
        <w:br/>
        <w:br/>
        <w:t xml:space="preserve">But where do you go to my lovely When you're alone in your bed </w:t>
        <w:br/>
        <w:t xml:space="preserve">Won't you tell me the thoughts that surround you I want to look inside your head, yes I do </w:t>
        <w:br/>
        <w:br/>
        <w:t xml:space="preserve">Your name, it is heard in high places You know the Aga Khan </w:t>
        <w:br/>
        <w:t xml:space="preserve">He sent you a racehorse for Christmas And you keep it just for fun, for a laugh, a-ha-ha-ha </w:t>
        <w:br/>
        <w:br/>
        <w:t xml:space="preserve">They say that when you get married It'll be to a millionaire </w:t>
        <w:br/>
        <w:t xml:space="preserve">But they don't realize where you came from And I wonder if they really care, or give a damn </w:t>
        <w:br/>
        <w:br/>
        <w:t xml:space="preserve">Where do you go to my lovely When you're alone in your bed </w:t>
        <w:br/>
        <w:t xml:space="preserve">Tell me the thoughts that surround you I want to look inside your head, yes I do </w:t>
        <w:br/>
        <w:br/>
        <w:t xml:space="preserve">I remember the back streets of Naples Two children begging in rags </w:t>
        <w:br/>
        <w:t xml:space="preserve">Both touched with a burning ambition To shake off their lowly-born tags, so they try </w:t>
        <w:br/>
        <w:br/>
        <w:t xml:space="preserve">So look into my face Marie-Claire And remember just who you are </w:t>
        <w:br/>
        <w:t xml:space="preserve">Then go and forget me forever But I know you still bear the scar, deep inside, yes you do </w:t>
        <w:br/>
        <w:br/>
        <w:t xml:space="preserve">I know where you go to my lovely When you're alone in your bed </w:t>
        <w:br/>
        <w:t xml:space="preserve">I know the thoughts that surround you 'Cause I can look inside your head </w:t>
        <w:br/>
        <w:br/>
        <w:t xml:space="preserve">(na na-na-na na na-na-na na-na na na na na) </w:t>
        <w:br/>
        <w:t xml:space="preserve">(na na-na-na na na-na-na na-na na na na na) </w:t>
      </w:r>
    </w:p>
    <w:p>
      <w:pPr>
        <w:pStyle w:val="Normal"/>
        <w:rPr>
          <w:rFonts w:ascii="Arial" w:hAnsi="Arial" w:cs="Arial"/>
          <w:color w:val="000000"/>
          <w:lang w:val="en-GB"/>
        </w:rPr>
      </w:pPr>
      <w:r>
        <w:rPr>
          <w:rFonts w:cs="Arial" w:ascii="Arial" w:hAnsi="Arial"/>
          <w:color w:val="000000"/>
          <w:lang w:val="en-GB"/>
        </w:rPr>
        <w:br/>
      </w:r>
    </w:p>
    <w:sectPr>
      <w:type w:val="nextPage"/>
      <w:pgSz w:w="11906" w:h="16838"/>
      <w:pgMar w:left="360" w:right="386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6T12:51:00Z</dcterms:created>
  <dc:creator>butz.roland</dc:creator>
  <dc:description/>
  <cp:keywords/>
  <dc:language>en-US</dc:language>
  <cp:lastModifiedBy>butz.roland</cp:lastModifiedBy>
  <dcterms:modified xsi:type="dcterms:W3CDTF">2010-06-16T12:55:00Z</dcterms:modified>
  <cp:revision>2</cp:revision>
  <dc:subject/>
  <dc:title>WHERE DO YOU GO TO MY LOVELY </dc:title>
</cp:coreProperties>
</file>